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Ośrodek Sportu i Rekreacji, ul. Zamkowa 4 6,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Wykonawca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KOMPLEKSOWA MODERNIZACJA I DOPOSAŻENIE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KRYTEJ PŁYWALNI H2OSTRÓG W RACIBORZU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709" w:hanging="425"/>
        <w:jc w:val="both"/>
        <w:rPr/>
      </w:pPr>
      <w:r>
        <w:rPr>
          <w:rFonts w:cs="Times New Roman" w:ascii="Times New Roman" w:hAnsi="Times New Roman"/>
        </w:rPr>
        <w:t>7.1 Wykonawca oświadcza, że objęty niniejszą kartą gwarancyjną przedmiot gwarancji został wykonany zgodnie z  warunkami pozwolenia na budowę, umową, dokumentacją 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 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…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) jeśli wada uniemożliwia zgodne z obowiązującymi przepisami użytkowanie obiektu –   </w:t>
        <w:br/>
        <w:t xml:space="preserve">     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    </w:t>
        <w:br/>
        <w:t xml:space="preserve">  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celu prawidłowej kwalifikacji zgłoszonych wad, przyczyn ich powstania i sposobu 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cp:keywords/>
  <dc:language>en-US</dc:language>
  <cp:lastModifiedBy>AleWyg</cp:lastModifiedBy>
  <cp:lastPrinted>2020-02-28T09:33:00Z</cp:lastPrinted>
  <dcterms:modified xsi:type="dcterms:W3CDTF">2020-12-31T07:43:00Z</dcterms:modified>
  <cp:revision>7</cp:revision>
  <dc:subject/>
  <dc:title>KARTA GWARANCYJNA</dc:title>
</cp:coreProperties>
</file>